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51.05pt;width:223.45pt;height:50.95pt;mso-wrap-style:none;v-text-anchor:middle;mso-position-vertical:top" type="_x0000_t136">
            <v:path textpathok="t"/>
            <v:textpath on="t" fitshape="t" string="References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sson Plans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innis, P. 2002. The teachers toolkit. Crown house publishing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Lambert, D. and Balderstone, D. 2000. Learning to teach geography in the secondary School. Routledge Falmer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</w:rPr>
          <w:t>www.nc.uk.net/</w:t>
        </w:r>
      </w:hyperlink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ividual lesson resources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sson 1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Introductory handout-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interactive2.usgs.gov/learningweb/teachers/volcanoes.ht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volcanoes.usgs.gov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bbc.co.uk/science/horizon/1999/supervolcanoes.s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howstuffworks.com/volcano.ht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rnell, A. 1999. GCSE Geography revision notes. Lettts educational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kinner, M., Redfern, D. and Farmer, G. 1996. The complete A-Z Geography handbook. Hodder and Stoughton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augh, D. and Bushell, T. 1993. Interactions. Stanley Thornes Ltd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hat are volcanoes?-</w:t>
      </w:r>
    </w:p>
    <w:p>
      <w:pPr>
        <w:pStyle w:val="Normal"/>
        <w:numPr>
          <w:ilvl w:val="0"/>
          <w:numId w:val="10"/>
        </w:numPr>
        <w:spacing w:lineRule="auto" w:line="360"/>
        <w:rPr>
          <w:i/>
          <w:i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georoc.mpch-mainz.gwdg.de/volcano.gif</w:t>
        </w:r>
      </w:hyperlink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howstuffworks.com/volcano.htm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hat do volcanoes look like?-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augh, D. and Bushell, T. 1993. Interactions. Stanley Thornes Ltd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ference pictures OHP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globaladrenaline.com/latinamerica/images/photos/AL-ArenalVolcano.(CostaRica)-A.jpg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howstuffworks.com/volcano.ht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oas.org/TOURISM/img/volcano.jpg</w:t>
        </w:r>
      </w:hyperlink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fferent types of volcano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rnell, A. 1999. GCSE Geography revision notes. Lettts educational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chamoismoon.com/Landscapes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www.cmdl.noaa.gov/images/mloclear_small.jpg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www.georesources.co.uk/volgen.ht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www.raffaele.de/grafiche/etna.jpg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ctive, dormant, extinct exercis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augh, D. and Bushell, T. 1993. Interactions. Stanley Thornes Ltd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sson 2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e Volcano Programme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Classroom video, Volcanoes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arth Structur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rnell, A. 1999. GCSE Geography revision notes. Lettts educational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augh, D. and Bushell, T. 1993. Interactions. Stanley Thornes Ltd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lcanoes and Earthquakes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riginal JPS resource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e Ring of Fire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crystalinks.com/rof.html</w:t>
        </w:r>
      </w:hyperlink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pubs.usgs.gov/publications/text/understanding.html</w:t>
        </w:r>
      </w:hyperlink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augh, D. and Bushell, T. 1993. Interactions. Stanley Thornes Ltd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sson 3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e different boundary types cards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://pubs.usgs.gov/publications/text/understanding.html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://www.pbs.org/.../bb/middle-east/july.dec99/quake_8-25.html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augh, D. and Bushell, T. 1993. Interactions. Stanley Thornes Ltd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rnell, A. 1999. GCSE Geography revision notes. Lettts educational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e different boundary types overheads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pubs.usgs.gov/publications/text/understanding.html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http://www.pbs.org/.../bb/middle-east/july.dec99/quake_8-25.html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augh, D. and Bushell, T. 1993. Interactions. Stanley Thornes Ltd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rnell, A. 1999. GCSE Geography revision notes. Lettts educational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ck types handout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://jersey.uoregan.edu/~mstrick/AskGeoMan/geoQuerry13.html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http://www.athro.com/earth_science/rocks.html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28"/>
          <w:szCs w:val="28"/>
        </w:rPr>
      </w:pPr>
      <w:hyperlink r:id="rId24">
        <w:r>
          <w:rPr>
            <w:rStyle w:val="InternetLink"/>
            <w:sz w:val="28"/>
            <w:szCs w:val="28"/>
          </w:rPr>
          <w:t>http://www.rocks_rock.com/rock-types.html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28"/>
          <w:szCs w:val="28"/>
        </w:rPr>
      </w:pPr>
      <w:hyperlink r:id="rId25">
        <w:r>
          <w:rPr>
            <w:rStyle w:val="InternetLink"/>
            <w:sz w:val="28"/>
            <w:szCs w:val="28"/>
          </w:rPr>
          <w:t>http://www.rocksandminerals.com/rockcycle.htm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28"/>
          <w:szCs w:val="28"/>
        </w:rPr>
      </w:pPr>
      <w:hyperlink r:id="rId26">
        <w:r>
          <w:rPr>
            <w:rStyle w:val="InternetLink"/>
            <w:sz w:val="28"/>
            <w:szCs w:val="28"/>
          </w:rPr>
          <w:t>http://www.science.ubc.ca/~geo1202/rock_cycle/rockcycle.html</w:t>
        </w:r>
      </w:hyperlink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sson 4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ahars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sz w:val="28"/>
          <w:szCs w:val="28"/>
        </w:rPr>
      </w:pPr>
      <w:hyperlink r:id="rId27">
        <w:r>
          <w:rPr>
            <w:rStyle w:val="InternetLink"/>
            <w:sz w:val="28"/>
            <w:szCs w:val="28"/>
          </w:rPr>
          <w:t>http://volcanoes.usgs.gov/Hazards/What/Lahars/lahars.html</w:t>
        </w:r>
      </w:hyperlink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yroclastic flow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</w:rPr>
          <w:t>http://volcanoes.usgs.gov/Hazards/What/PF/pcflows.html</w:t>
        </w:r>
      </w:hyperlink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ava flow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http://news.bbc.co.uk/2/hi/europe/676327.stm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8"/>
          <w:szCs w:val="28"/>
        </w:rPr>
      </w:pPr>
      <w:hyperlink r:id="rId30">
        <w:r>
          <w:rPr>
            <w:rStyle w:val="InternetLink"/>
            <w:sz w:val="28"/>
            <w:szCs w:val="28"/>
          </w:rPr>
          <w:t>http://volcanoes.usgs.gov/Hazards/What/Lava/lavaflow.html</w:t>
        </w:r>
      </w:hyperlink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lcanoes and climat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hyperlink r:id="rId31">
        <w:r>
          <w:rPr>
            <w:rStyle w:val="InternetLink"/>
            <w:sz w:val="28"/>
            <w:szCs w:val="28"/>
          </w:rPr>
          <w:t>http://earthobservatory.nasa.gov/Study/Volcano/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hyperlink r:id="rId32">
        <w:r>
          <w:rPr>
            <w:rStyle w:val="InternetLink"/>
            <w:sz w:val="28"/>
            <w:szCs w:val="28"/>
          </w:rPr>
          <w:t>http://filebox.vt.edu/artsci/geology/mclean/Dinosaur_Volcano_Extinction/pages/studentv.html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hyperlink r:id="rId33">
        <w:r>
          <w:rPr>
            <w:rStyle w:val="InternetLink"/>
            <w:sz w:val="28"/>
            <w:szCs w:val="28"/>
          </w:rPr>
          <w:t>http://www.cotf.edu/ete/modules/volcanoes/vclimate.html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hyperlink r:id="rId34">
        <w:r>
          <w:rPr>
            <w:rStyle w:val="InternetLink"/>
            <w:sz w:val="28"/>
            <w:szCs w:val="28"/>
          </w:rPr>
          <w:t>http://www.giss.nasa.gov/research/intro/stothers_02/</w:t>
        </w:r>
      </w:hyperlink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phra </w:t>
      </w:r>
    </w:p>
    <w:p>
      <w:pPr>
        <w:pStyle w:val="Normal"/>
        <w:numPr>
          <w:ilvl w:val="0"/>
          <w:numId w:val="11"/>
        </w:numPr>
        <w:spacing w:lineRule="auto" w:line="360"/>
        <w:rPr>
          <w:i/>
          <w:i/>
          <w:sz w:val="28"/>
          <w:szCs w:val="28"/>
        </w:rPr>
      </w:pPr>
      <w:hyperlink r:id="rId35">
        <w:r>
          <w:rPr>
            <w:rStyle w:val="InternetLink"/>
            <w:sz w:val="28"/>
            <w:szCs w:val="28"/>
          </w:rPr>
          <w:t>http://volcanoes.usgs.gov/Hazards/What/Tephra/tephra.html</w:t>
        </w:r>
      </w:hyperlink>
    </w:p>
    <w:p>
      <w:pPr>
        <w:pStyle w:val="Normal"/>
        <w:numPr>
          <w:ilvl w:val="0"/>
          <w:numId w:val="11"/>
        </w:numPr>
        <w:spacing w:lineRule="auto" w:line="360"/>
        <w:rPr>
          <w:i/>
          <w:i/>
          <w:sz w:val="28"/>
          <w:szCs w:val="28"/>
        </w:rPr>
      </w:pPr>
      <w:hyperlink r:id="rId36">
        <w:r>
          <w:rPr>
            <w:rStyle w:val="InternetLink"/>
            <w:sz w:val="28"/>
            <w:szCs w:val="28"/>
          </w:rPr>
          <w:t>http://vulcan.wr.usgs.gov/Volcanoes/MSH/Tephra/msh_may18_ashfall.html</w:t>
        </w:r>
      </w:hyperlink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sson 5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e plus side of volcanoe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t etn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sg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vision lessons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ingo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rnell, A. 1999. GCSE Geography revision notes. Lettts educational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kinner, M., Redfern, D. and Farmer, G. 1996. The complete A-Z Geography handbook. Hodder and Stoughton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augh, D. and Bushell, T. 1993. Interactions. Stanley Thornes Ltd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.uk.net/" TargetMode="External"/><Relationship Id="rId3" Type="http://schemas.openxmlformats.org/officeDocument/2006/relationships/hyperlink" Target="http://interactive2.usgs.gov/learningweb/teachers/volcanoes.htm" TargetMode="External"/><Relationship Id="rId4" Type="http://schemas.openxmlformats.org/officeDocument/2006/relationships/hyperlink" Target="http://volcanoes.usgs.gov/Hazards.html" TargetMode="External"/><Relationship Id="rId5" Type="http://schemas.openxmlformats.org/officeDocument/2006/relationships/hyperlink" Target="http://www.bbc.co.uk/science/horizon/1999/supervolcanoes.shtml" TargetMode="External"/><Relationship Id="rId6" Type="http://schemas.openxmlformats.org/officeDocument/2006/relationships/hyperlink" Target="http://www.howstuffworks.com/volcano.htm" TargetMode="External"/><Relationship Id="rId7" Type="http://schemas.openxmlformats.org/officeDocument/2006/relationships/hyperlink" Target="http://georoc.mpch-mainz.gwdg.de/volcano.gif" TargetMode="External"/><Relationship Id="rId8" Type="http://schemas.openxmlformats.org/officeDocument/2006/relationships/hyperlink" Target="http://www.howstuffworks.com/volcano.htm" TargetMode="External"/><Relationship Id="rId9" Type="http://schemas.openxmlformats.org/officeDocument/2006/relationships/hyperlink" Target="http://www.globaladrenaline.com/latinamerica/images/photos/AL-ArenalVolcano.(CostaRica)-A.jpg" TargetMode="External"/><Relationship Id="rId10" Type="http://schemas.openxmlformats.org/officeDocument/2006/relationships/hyperlink" Target="http://www.howstuffworks.com/volcano.htm" TargetMode="External"/><Relationship Id="rId11" Type="http://schemas.openxmlformats.org/officeDocument/2006/relationships/hyperlink" Target="http://www.oas.org/TOURISM/img/volcano.jpg" TargetMode="External"/><Relationship Id="rId12" Type="http://schemas.openxmlformats.org/officeDocument/2006/relationships/hyperlink" Target="http://www.chamoismoon.com/Landscapes.html" TargetMode="External"/><Relationship Id="rId13" Type="http://schemas.openxmlformats.org/officeDocument/2006/relationships/hyperlink" Target="http://www.cmdl.noaa.gov/images/mloclear_small.jpg" TargetMode="External"/><Relationship Id="rId14" Type="http://schemas.openxmlformats.org/officeDocument/2006/relationships/hyperlink" Target="http://www.georesources.co.uk/volgen.htm" TargetMode="External"/><Relationship Id="rId15" Type="http://schemas.openxmlformats.org/officeDocument/2006/relationships/hyperlink" Target="http://www.raffaele.de/grafiche/etna.jpg" TargetMode="External"/><Relationship Id="rId16" Type="http://schemas.openxmlformats.org/officeDocument/2006/relationships/hyperlink" Target="http://crystalinks.com/rof.html" TargetMode="External"/><Relationship Id="rId17" Type="http://schemas.openxmlformats.org/officeDocument/2006/relationships/hyperlink" Target="http://pubs.usgs.gov/publications/text/understanding.html" TargetMode="External"/><Relationship Id="rId18" Type="http://schemas.openxmlformats.org/officeDocument/2006/relationships/hyperlink" Target="http://pubs.usgs.gov/publications/text/understanding.html" TargetMode="External"/><Relationship Id="rId19" Type="http://schemas.openxmlformats.org/officeDocument/2006/relationships/hyperlink" Target="http://www.pbs.org/.../bb/middle-east/july.dec99/quake_8-25.html" TargetMode="External"/><Relationship Id="rId20" Type="http://schemas.openxmlformats.org/officeDocument/2006/relationships/hyperlink" Target="http://pubs.usgs.gov/publications/text/understanding.html" TargetMode="External"/><Relationship Id="rId21" Type="http://schemas.openxmlformats.org/officeDocument/2006/relationships/hyperlink" Target="http://www.pbs.org/.../bb/middle-east/july.dec99/quake_8-25.html" TargetMode="External"/><Relationship Id="rId22" Type="http://schemas.openxmlformats.org/officeDocument/2006/relationships/hyperlink" Target="http://jersey.uoregan.edu/~mstrick/AskGeoMan/geoQuerry13.html" TargetMode="External"/><Relationship Id="rId23" Type="http://schemas.openxmlformats.org/officeDocument/2006/relationships/hyperlink" Target="http://www.athro.com/earth_science/rocks.html" TargetMode="External"/><Relationship Id="rId24" Type="http://schemas.openxmlformats.org/officeDocument/2006/relationships/hyperlink" Target="http://www.rocks_rock.com/rock-types.html" TargetMode="External"/><Relationship Id="rId25" Type="http://schemas.openxmlformats.org/officeDocument/2006/relationships/hyperlink" Target="http://www.rocksandminerals.com/rockcycle.htm" TargetMode="External"/><Relationship Id="rId26" Type="http://schemas.openxmlformats.org/officeDocument/2006/relationships/hyperlink" Target="http://www.science.ubc.ca/~geo1202/rock_cycle/rockcycle.html" TargetMode="External"/><Relationship Id="rId27" Type="http://schemas.openxmlformats.org/officeDocument/2006/relationships/hyperlink" Target="http://volcanoes.usgs.gov/Hazards/What/Lahars/lahars.html" TargetMode="External"/><Relationship Id="rId28" Type="http://schemas.openxmlformats.org/officeDocument/2006/relationships/hyperlink" Target="http://volcanoes.usgs.gov/Hazards/What/PF/pcflows.html" TargetMode="External"/><Relationship Id="rId29" Type="http://schemas.openxmlformats.org/officeDocument/2006/relationships/hyperlink" Target="http://news.bbc.co.uk/2/hi/europe/676327.stm" TargetMode="External"/><Relationship Id="rId30" Type="http://schemas.openxmlformats.org/officeDocument/2006/relationships/hyperlink" Target="http://volcanoes.usgs.gov/Hazards/What/Lava/lavaflow.html" TargetMode="External"/><Relationship Id="rId31" Type="http://schemas.openxmlformats.org/officeDocument/2006/relationships/hyperlink" Target="http://earthobservatory.nasa.gov/Study/Volcano/" TargetMode="External"/><Relationship Id="rId32" Type="http://schemas.openxmlformats.org/officeDocument/2006/relationships/hyperlink" Target="http://filebox.vt.edu/artsci/geology/mclean/Dinosaur_Volcano_Extinction/pages/studentv.html" TargetMode="External"/><Relationship Id="rId33" Type="http://schemas.openxmlformats.org/officeDocument/2006/relationships/hyperlink" Target="http://www.cotf.edu/ete/modules/volcanoes/vclimate.html" TargetMode="External"/><Relationship Id="rId34" Type="http://schemas.openxmlformats.org/officeDocument/2006/relationships/hyperlink" Target="http://www.giss.nasa.gov/research/intro/stothers_02/" TargetMode="External"/><Relationship Id="rId35" Type="http://schemas.openxmlformats.org/officeDocument/2006/relationships/hyperlink" Target="http://volcanoes.usgs.gov/Hazards/What/Tephra/tephra.html" TargetMode="External"/><Relationship Id="rId36" Type="http://schemas.openxmlformats.org/officeDocument/2006/relationships/hyperlink" Target="http://vulcan.wr.usgs.gov/Volcanoes/MSH/Tephra/msh_may18_ashfall.html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1:05:00Z</dcterms:created>
  <dc:creator>NEC Computers International</dc:creator>
  <dc:description/>
  <dc:language>en-US</dc:language>
  <cp:lastModifiedBy>NEC Computers International</cp:lastModifiedBy>
  <dcterms:modified xsi:type="dcterms:W3CDTF">2003-11-13T18:38:00Z</dcterms:modified>
  <cp:revision>8</cp:revision>
  <dc:subject/>
  <dc:title>                             </dc:title>
</cp:coreProperties>
</file>